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: </w:t>
      </w:r>
      <w:r>
        <w:rPr>
          <w:rFonts w:cs="Arial" w:ascii="Arial" w:hAnsi="Arial"/>
          <w:color w:val="FF0000"/>
        </w:rPr>
        <w:t>Nombre y apelli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: Dirección de Relaciones Laborales </w:t>
      </w:r>
      <w:r>
        <w:rPr>
          <w:rFonts w:cs="Arial" w:ascii="Arial" w:hAnsi="Arial"/>
          <w:color w:val="FF0000"/>
        </w:rPr>
        <w:t>(* Ver NOTA)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(nombre de la empre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da. Bruselas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coben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FF0000"/>
        </w:rPr>
        <w:t>Localidad, 99 de mes de añ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la aplicación del XVI Convenio de Consultoría, como resultado del proceso de adecuación de cambio de categoría, en mi nómina del mes de julio de 2009 aparece como nueva categoría laboral: 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 mi nueva categoría profesional no se me ha informado de ninguna manera, y solo tengo conocimiento de ello por la nóm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categoría es inferior a la que me correspondería y/o no se adecua a mis funciones o actividades dentro de l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e ello solici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La empresa me informe por escrito, detalladamente y de forma concreta,  las funciones y tareas que considera que realizo y desempeño en </w:t>
      </w:r>
      <w:r>
        <w:rPr>
          <w:rFonts w:cs="Arial" w:ascii="Arial" w:hAnsi="Arial"/>
          <w:b/>
          <w:sz w:val="28"/>
          <w:szCs w:val="28"/>
        </w:rPr>
        <w:t>mí</w:t>
      </w:r>
      <w:r>
        <w:rPr>
          <w:rFonts w:cs="Arial" w:ascii="Arial" w:hAnsi="Arial"/>
        </w:rPr>
        <w:t xml:space="preserve"> área/proyecto/puesto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revisión de mi categoría profesional adecuándola a mis funciones o actividades que realmente realizo en est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 esta adecuación se me informe adecuadamente y se realice para la próxima nóm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e espera de sus notic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Firma)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apelli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>NOTA: Incluir las direcciones de correo electrónico de la empresa (relaciones laborales, RRHH, director xxxx..) y postal de la empres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27:00Z</dcterms:created>
  <dc:creator>ECC</dc:creator>
  <dc:description/>
  <cp:keywords/>
  <dc:language>en-US</dc:language>
  <cp:lastModifiedBy>jbascoy</cp:lastModifiedBy>
  <dcterms:modified xsi:type="dcterms:W3CDTF">2009-09-11T08:37:00Z</dcterms:modified>
  <cp:revision>5</cp:revision>
  <dc:subject/>
  <dc:title>De: Nombre y apellidos</dc:title>
</cp:coreProperties>
</file>